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itness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3/DUMBRAVA/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7-07-27T13:44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